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Huanting Wang</w:t>
      </w:r>
    </w:p>
    <w:p>
      <w:pPr>
        <w:pStyle w:val="Normal"/>
        <w:rPr/>
      </w:pPr>
      <w:r>
        <w:rPr/>
        <w:t>Professor</w:t>
      </w:r>
    </w:p>
    <w:p>
      <w:pPr>
        <w:pStyle w:val="Normal"/>
        <w:rPr/>
      </w:pPr>
      <w:r>
        <w:rPr/>
        <w:t>Department of Chemical Engineering</w:t>
      </w:r>
    </w:p>
    <w:p>
      <w:pPr>
        <w:pStyle w:val="Normal"/>
        <w:rPr/>
      </w:pPr>
      <w:r>
        <w:rPr/>
        <w:t>Associate Dean (International)</w:t>
      </w:r>
    </w:p>
    <w:p>
      <w:pPr>
        <w:pStyle w:val="Normal"/>
        <w:rPr/>
      </w:pPr>
      <w:r>
        <w:rPr/>
        <w:t xml:space="preserve">Faculty of Engineering </w:t>
      </w:r>
    </w:p>
    <w:p>
      <w:pPr>
        <w:pStyle w:val="Normal"/>
        <w:rPr>
          <w:b/>
          <w:b/>
        </w:rPr>
      </w:pPr>
      <w:r>
        <w:rPr/>
        <w:t>Monash University, Clayton, Victoria 3800, Austra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Huanting.Wang@monash.edu</w:t>
        </w:r>
      </w:hyperlink>
    </w:p>
    <w:p>
      <w:pPr>
        <w:pStyle w:val="Normal"/>
        <w:rPr/>
      </w:pPr>
      <w:r>
        <w:rPr/>
        <w:t>Phone: +61 3 990 53449</w:t>
      </w:r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http://www.eng.monash.edu.au/chemical/about/people/profile/huantin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B.Eng. (Inorganic Materials), East China University of Science and Technology, 1988</w:t>
      </w:r>
    </w:p>
    <w:p>
      <w:pPr>
        <w:pStyle w:val="Normal"/>
        <w:numPr>
          <w:ilvl w:val="0"/>
          <w:numId w:val="2"/>
        </w:numPr>
        <w:rPr/>
      </w:pPr>
      <w:r>
        <w:rPr/>
        <w:t>M.S. (Polymer Chemistry), University of Science and Technology of China, 1994</w:t>
      </w:r>
    </w:p>
    <w:p>
      <w:pPr>
        <w:pStyle w:val="Normal"/>
        <w:numPr>
          <w:ilvl w:val="0"/>
          <w:numId w:val="2"/>
        </w:numPr>
        <w:rPr/>
      </w:pPr>
      <w:r>
        <w:rPr/>
        <w:t>Ph.D. (Materials Chemistry), University of Science and Technology of China, 1997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fessional Appointments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280" w:after="0"/>
        <w:ind w:left="540" w:hanging="360"/>
        <w:rPr/>
      </w:pPr>
      <w:r>
        <w:rPr/>
        <w:t xml:space="preserve">2012-present: Professor and ARC Future Fellow, Deputy Head of Department, Chemical Engineering (2012-2014), Associate Dean (International) of Faculty of Engineering  and Faculty of Information Technology (June 2014-), Monash University, 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10-2011: Professor and ARC Future Fellow (June 2011-), Department of Chemical Engineering, Associate Dean (International)(2010-2011), Faculty of Engineering, Monash University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07-2009: Reader, Department of Chemical Engineering, Monash University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05-2006: Senior Lecturer and ARC QEII Fellow (2005-2008), Department of Chemical Engineering, Monash University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04-2005: ARC QEII Fellow, Australian Key Centre for Microscopy and Microanalysis, Electron Microscope Unit, The University of Sydney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02-2004: Research Assistant Professor, Department of Chemistry, The University of Hong Kong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2000-2002: Postdoctoral Researcher, Department of Chemical and Environmental Engineering, University of California, Riverside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540" w:leader="none"/>
        </w:tabs>
        <w:spacing w:before="0" w:after="280"/>
        <w:ind w:left="540" w:hanging="360"/>
        <w:rPr/>
      </w:pPr>
      <w:r>
        <w:rPr/>
        <w:t>1998-2000: Postdoctoral Scholar, Chemical Engineering, California Institute of Technolog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Professional Affilia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720" w:hanging="540"/>
        <w:rPr/>
      </w:pPr>
      <w:r>
        <w:rPr/>
        <w:t>Member, The Australian Research Council College of Expe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720" w:hanging="540"/>
        <w:rPr/>
      </w:pPr>
      <w:r>
        <w:rPr/>
        <w:t>Fellow, The Royal Society of Chemist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720" w:hanging="540"/>
        <w:rPr/>
      </w:pPr>
      <w:r>
        <w:rPr/>
        <w:t>Senior Member, American Institute of Chemical Engine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280"/>
        <w:ind w:left="720" w:hanging="540"/>
        <w:rPr/>
      </w:pPr>
      <w:r>
        <w:rPr/>
        <w:t>Board Member, Membrane Society of Australasi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urrent Research Interests</w:t>
      </w:r>
    </w:p>
    <w:p>
      <w:pPr>
        <w:pStyle w:val="Style12"/>
        <w:numPr>
          <w:ilvl w:val="0"/>
          <w:numId w:val="6"/>
        </w:numPr>
        <w:spacing w:before="280" w:after="0"/>
        <w:rPr>
          <w:b/>
          <w:b/>
        </w:rPr>
      </w:pPr>
      <w:r>
        <w:rPr>
          <w:rStyle w:val="StrongEmphasis"/>
          <w:b w:val="false"/>
        </w:rPr>
        <w:t>Nanomaterials</w:t>
      </w:r>
    </w:p>
    <w:p>
      <w:pPr>
        <w:pStyle w:val="Style12"/>
        <w:numPr>
          <w:ilvl w:val="0"/>
          <w:numId w:val="6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Membranes and catalysts</w:t>
      </w:r>
    </w:p>
    <w:p>
      <w:pPr>
        <w:pStyle w:val="Style12"/>
        <w:numPr>
          <w:ilvl w:val="0"/>
          <w:numId w:val="6"/>
        </w:numPr>
        <w:spacing w:before="0" w:after="280"/>
        <w:rPr>
          <w:b/>
          <w:b/>
        </w:rPr>
      </w:pPr>
      <w:r>
        <w:rPr>
          <w:rStyle w:val="StrongEmphasis"/>
          <w:b w:val="false"/>
        </w:rPr>
        <w:t>Separation and fuel cells</w:t>
      </w:r>
    </w:p>
    <w:p>
      <w:pPr>
        <w:pStyle w:val="Style12"/>
        <w:numPr>
          <w:ilvl w:val="0"/>
          <w:numId w:val="6"/>
        </w:numPr>
        <w:spacing w:before="0" w:after="280"/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Green chemical technology  </w:t>
      </w:r>
    </w:p>
    <w:p>
      <w:pPr>
        <w:pStyle w:val="Heading3"/>
        <w:rPr/>
      </w:pPr>
      <w:r>
        <w:rPr>
          <w:sz w:val="24"/>
          <w:szCs w:val="24"/>
        </w:rPr>
        <w:t>Selected Publications:</w:t>
      </w:r>
    </w:p>
    <w:p>
      <w:pPr>
        <w:pStyle w:val="Normal"/>
        <w:spacing w:before="280" w:after="280"/>
        <w:rPr/>
      </w:pPr>
      <w:r>
        <w:rPr>
          <w:b/>
          <w:bCs/>
        </w:rPr>
        <w:t>Scholarly Book Chapters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>Razmjou1, A; Simon, S. P.; Wang. H. T., Chapter 10: Polymer Hydrogels as Smart Draw Agents in Forward Osmosis Processes, in "Forward Osmosis: Fundamentals and Applications", H. Shon (Ed.) American Society of Civil Engineers, 2013.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>Li, D.; Yao, J. F.; Wang, H. T., Thin Films and Membranes with Hierarchical Porosity, in "Encyclopedia of Membrane Science and Technology", pp. 431-459, E. M. Hoek (Ed.), John Wiley &amp; Sons, 2013.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>Li, D.; Wang, H. T., Chapter 7 Thin Film Nanocomposite Membranes for Water Desalination, in "Functional Nanostructured Materials and Membranes for Water Treatment ", pp. 163-194, M. Duke, et. al. (Ed.), John Wiley &amp; Sons, March, 2013.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/>
      </w:pPr>
      <w:r>
        <w:rPr>
          <w:bCs/>
        </w:rPr>
        <w:t>Yao, J. F.; Li, D.; Wang, H. T., Chapter 8 Metal Organic Framework Materials for CO</w:t>
      </w:r>
      <w:r>
        <w:rPr>
          <w:bCs/>
          <w:vertAlign w:val="subscript"/>
        </w:rPr>
        <w:t>2</w:t>
      </w:r>
      <w:r>
        <w:rPr>
          <w:bCs/>
        </w:rPr>
        <w:t xml:space="preserve"> Capture, in "Eco- and Renewable Energy Materials", pp. 229-253, Y. Zhou (Ed.), Springer jointly published with Science Press, February, 2013.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>Li, D.; Yao, J. F.; Wang, H. T., Chapter 9 CO2 Selective Separation Membranes, in "Eco- and Renewable Energy Materials", pp. 255-307, Y. Zhou (Ed.), Springer jointly published with Science Press, February, 2013.</w:t>
      </w:r>
    </w:p>
    <w:p>
      <w:pPr>
        <w:pStyle w:val="Normal"/>
        <w:numPr>
          <w:ilvl w:val="0"/>
          <w:numId w:val="3"/>
        </w:numPr>
        <w:spacing w:before="0" w:after="280"/>
        <w:ind w:left="709" w:hanging="567"/>
        <w:rPr>
          <w:bCs/>
        </w:rPr>
      </w:pPr>
      <w:r>
        <w:rPr>
          <w:bCs/>
        </w:rPr>
        <w:t xml:space="preserve">Yan, Y. S.; Wang, H. T., Nanostructured Zeolite Films, in "Encyclopedia of Nanoscience and Nanotechnology", Ed. H. S. Nalwa, American Scientific Publishers, Volume 7:763-781, 2004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Selected Refereed Journal Articles (over 190 papers)</w:t>
      </w:r>
    </w:p>
    <w:p>
      <w:pPr>
        <w:pStyle w:val="Normal"/>
        <w:numPr>
          <w:ilvl w:val="0"/>
          <w:numId w:val="3"/>
        </w:numPr>
        <w:ind w:left="720" w:hanging="578"/>
        <w:rPr/>
      </w:pPr>
      <w:r>
        <w:rPr>
          <w:bCs/>
        </w:rPr>
        <w:t>Yao, J. F.; Wang, H. T., Zeolitic imidazolate framework composite membranes and thin films: Synthesis and applications, Chemical Society Review, 2014, DOI:10.1039/C3CS60480B.</w:t>
      </w:r>
    </w:p>
    <w:p>
      <w:pPr>
        <w:pStyle w:val="Normal"/>
        <w:numPr>
          <w:ilvl w:val="0"/>
          <w:numId w:val="3"/>
        </w:numPr>
        <w:spacing w:before="0" w:after="0"/>
        <w:ind w:left="720" w:hanging="578"/>
        <w:rPr/>
      </w:pPr>
      <w:r>
        <w:rPr>
          <w:bCs/>
        </w:rPr>
        <w:t>Razmjou, A; Liu. Q.; Simon, G. P.; Wang, H. T., Bifunctional polymer hydrogel layers as forward osmosis draw agents for continuous production of fresh water using solar energy, Environmental Science &amp; Technology, 2013, 47, 13160-13166</w:t>
      </w:r>
    </w:p>
    <w:p>
      <w:pPr>
        <w:pStyle w:val="Normal"/>
        <w:numPr>
          <w:ilvl w:val="0"/>
          <w:numId w:val="3"/>
        </w:numPr>
        <w:spacing w:before="0" w:after="0"/>
        <w:ind w:left="720" w:hanging="578"/>
        <w:rPr/>
      </w:pPr>
      <w:r>
        <w:rPr>
          <w:bCs/>
        </w:rPr>
        <w:t>Li, D.; Wang, H. T., Smart draw agents for emerging forward osmosis application, Journal of Materials Chemistry A., 2013, 1, 14049-14060.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 xml:space="preserve">Fung, Y. L. E.; Wang, H. T., Nickel Aluminate Spinel reinforced Ceramic Hollow Fibre Membrane, Journal of Membrane Science, 2013, DOI: 10.1016/j.memsci.2013.09.036. </w:t>
      </w:r>
    </w:p>
    <w:p>
      <w:pPr>
        <w:pStyle w:val="Normal"/>
        <w:numPr>
          <w:ilvl w:val="0"/>
          <w:numId w:val="3"/>
        </w:numPr>
        <w:spacing w:before="0" w:after="0"/>
        <w:ind w:left="709" w:hanging="567"/>
        <w:rPr>
          <w:bCs/>
        </w:rPr>
      </w:pPr>
      <w:r>
        <w:rPr>
          <w:bCs/>
        </w:rPr>
        <w:t xml:space="preserve">Yu, D. B.; Yao, J. F.; Qiu, L.; Wu, Y. Z.; Li, L. X.; Feng, Y.; Liu, Q.; Li, D.; Wang, H. T., The Synergetic Effect of N-doped Graphene and Silver Nanowires for High Electrocatalytic Performance in the Oxygen Reduction Reaction, RSC Advances., 2013, 3, 11552-11555. </w:t>
      </w:r>
    </w:p>
    <w:p>
      <w:pPr>
        <w:pStyle w:val="Normal"/>
        <w:numPr>
          <w:ilvl w:val="0"/>
          <w:numId w:val="3"/>
        </w:numPr>
        <w:spacing w:before="0" w:after="280"/>
        <w:ind w:left="709" w:hanging="567"/>
        <w:rPr>
          <w:bCs/>
        </w:rPr>
      </w:pPr>
      <w:r>
        <w:rPr>
          <w:bCs/>
        </w:rPr>
        <w:t xml:space="preserve">Liu, Q.; Low, Z. X.; Li, L. X.; Razmjou, A.; Wang, K.; Yao, J. F.; Wang, H. T.; ZIF-8/Zn2GeO4 Nanorods with an Enhanced CO2 Adsorption Property in an Aqueous Medium for Photocatalytic Synthesis of Liquid Fuel, Journal of Materials Chemistry A, 2013, 1, 11563-11569. </w:t>
      </w:r>
    </w:p>
    <w:p>
      <w:pPr>
        <w:pStyle w:val="Style12"/>
        <w:spacing w:before="280" w:after="280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sectPr>
      <w:footerReference w:type="default" r:id="rId4"/>
      <w:type w:val="nextPage"/>
      <w:pgSz w:w="12240" w:h="15840"/>
      <w:pgMar w:left="1134" w:right="1134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ahoma" w:hAnsi="Tahoma" w:cs="Tahoma"/>
      <w:sz w:val="16"/>
      <w:szCs w:val="16"/>
      <w:lang w:eastAsia="ko-KR"/>
    </w:rPr>
  </w:style>
  <w:style w:type="character" w:styleId="Char1">
    <w:name w:val="页脚 Char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</w:pPr>
    <w:rPr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ting.Wang@monash.edu" TargetMode="External"/><Relationship Id="rId3" Type="http://schemas.openxmlformats.org/officeDocument/2006/relationships/hyperlink" Target="http://www.eng.monash.edu.au/chemical/about/people/profile/huantin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Huanting Wang</dc:creator>
  <dc:description/>
  <cp:keywords/>
  <dc:language>en-US</dc:language>
  <cp:lastModifiedBy>yujief</cp:lastModifiedBy>
  <cp:lastPrinted>2013-03-24T21:16:00Z</cp:lastPrinted>
  <dcterms:modified xsi:type="dcterms:W3CDTF">2014-11-25T12:53:00Z</dcterms:modified>
  <cp:revision>2</cp:revision>
  <dc:subject/>
  <dc:title>Huanting Wang</dc:title>
</cp:coreProperties>
</file>