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三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人科研成果统计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研究领域方向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发表文章（填写文章名称、期刊号，并在本页后附加纸质版首页复印件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授权专利（填写专利号，并在本页后附加纸质版专利证书复印件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TOSHIBA</dc:creator>
  <dc:description/>
  <cp:keywords/>
  <dc:language>en-US</dc:language>
  <cp:lastModifiedBy>TOSHIBA</cp:lastModifiedBy>
  <dcterms:modified xsi:type="dcterms:W3CDTF">2014-03-06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